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planowo - przed planowym przyjęciem ankietę należy przeprowadzić telefonicznie na 1 - 3 dni wcześniej i dołączyć do dokumentacji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ostrodyżurowo - ankietę należy przeprowadzić osobiście w dniu przyjęcia i dołączyć do dokumentacji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mię i nazwisko pacjenta: …………………………………………………………………………………………………………………… PESEL: 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Oddział: ………………………………………………………………………………… Data i godzina przeprowadzenia ankiety: 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Czytelny podpis osoby zbierającej dane: …………………………………………………………</w:t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zy pacjent ma jakiekolwiek objawy ostrej infekcji (gorączka lub stan podgorączkowy, ostry kaszel lub zaostrzenie kaszlu przewlekłego, katar, bóle mięśni, biegunka, wymioty) lub występują objawy zaburzeń węchu i smaku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OMENTARZ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Jeżeli odpowiedź w pytaniu  1 jest twierdząca – planowe przyjęcie należy przesunąć o minimum 7  dni;  przed kolejnym przyjęciem należy wykonać test antygen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żeli odpowiedź w pytaniu 3 jest twierdząca a stan kliniczny pacjenta nie pozwala na przesunięcie pobytu – pacjenta należy przyjąć i wykonać test antygenowy; w przypadku ujemnego wyniku testu antygenowego należy wykonać badanie PCR w kierunku SARS-CoV-2 i do czasu uzyskania wyniku traktować jako potencjalnie zakażonego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Czy u pacjenta w ciągu ostatnich 20 dni rozpoznano COVID-19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A UZYSKANIA DODATNIEGO WYNIKU TESTU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OMENTARZ:</w:t>
            </w:r>
            <w:r>
              <w:rPr>
                <w:rFonts w:cs="Calibri"/>
                <w:sz w:val="18"/>
                <w:szCs w:val="18"/>
              </w:rPr>
              <w:t xml:space="preserve"> Jeżeli odpowiedź w pytaniu 2 jest twierdząca i upłynęł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 dni od dodatniego wyniku testu w przypadku zakażenia COVID-19 u pacjentów bez  zaburzeń odporności w wywiadzie 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0 dni od dodatniego wyniku testu w przypadku zakażenia COVID-19 u pacjentów z zaburzeniami odporności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Pacjenta można przyjąć w przypadku ujemnego wyniku testu antygen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Jeżeli wynik testu jest dodatni i stan pacjenta nie pozwala na przesunięcie pobytu</w:t>
            </w:r>
            <w:r>
              <w:rPr>
                <w:rFonts w:cs="Calibri"/>
                <w:sz w:val="18"/>
                <w:szCs w:val="18"/>
              </w:rPr>
              <w:t xml:space="preserve"> – pacjenta można przyjąć do oddziału pod warunkiem izolacji (jak dla COVID-19) – do czasu uzyskania ujemnego wyniku testu antygenowego (test powtarzany od przyjęcia co 48 godzin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ECYZJA LEKARZ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RZYJĘCIE:               TAK</w:t>
      </w:r>
      <w:r>
        <w:rPr>
          <w:rFonts w:cs="Calibri"/>
          <w:sz w:val="16"/>
          <w:szCs w:val="16"/>
        </w:rPr>
        <w:t>**</w:t>
      </w:r>
      <w:r>
        <w:rPr>
          <w:rFonts w:cs="Calibri"/>
          <w:b/>
          <w:sz w:val="18"/>
          <w:szCs w:val="18"/>
        </w:rPr>
        <w:tab/>
        <w:tab/>
        <w:tab/>
        <w:tab/>
        <w:tab/>
        <w:t>NIE</w:t>
      </w:r>
      <w:r>
        <w:rPr>
          <w:rFonts w:cs="Calibri"/>
          <w:sz w:val="16"/>
          <w:szCs w:val="16"/>
        </w:rPr>
        <w:t>**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………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tabs>
          <w:tab w:val="clear" w:pos="709"/>
          <w:tab w:val="left" w:pos="1701" w:leader="none"/>
          <w:tab w:val="left" w:pos="3828" w:leader="none"/>
        </w:tabs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(podpis lekarza)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ytania dodatkowe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bezwzględnie  wymaga pomocy osób trzecich przy poruszaniu się (wózek inwalidzk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utrzymuje wcześniej zdeklarowaną osobę do pozyskiwania informacji o jego stanie zdrowia i do dostępu do dokumentacji medycznej (jeżeli nie, zebrać te dan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>Jeżeli pacjent został zakwalifikowany do wymazu, należy go poinformować o miejscu i godzinie zgłoszenia się do szpitala oraz niezbędnych rzeczach, które powinien posiadać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 odpowiedź zaznaczyć znakiem „x”, we właściwym polu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** zakreślić właściwe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7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58"/>
      <w:gridCol w:w="3448"/>
      <w:gridCol w:w="4322"/>
      <w:gridCol w:w="1245"/>
    </w:tblGrid>
    <w:tr>
      <w:trPr>
        <w:trHeight w:val="260" w:hRule="atLeast"/>
        <w:cantSplit w:val="true"/>
      </w:trPr>
      <w:tc>
        <w:tcPr>
          <w:tcW w:w="1758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lang w:val="pl-PL"/>
            </w:rPr>
            <w:object w:dxaOrig="321" w:dyaOrig="3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8pt;height:50.45pt" filled="f" o:ole="">
                <v:imagedata r:id="rId2" o:title=""/>
              </v:shape>
              <o:OLEObject Type="Embed" ProgID="" ShapeID="ole_rId1" DrawAspect="Content" ObjectID="_1574693747" r:id="rId1"/>
            </w:object>
          </w:r>
          <w:r>
            <w:rPr>
              <w:rFonts w:cs="Calibri" w:ascii="Calibri" w:hAnsi="Calibri"/>
              <w:sz w:val="16"/>
              <w:lang w:val="pl-PL"/>
            </w:rPr>
            <w:tab/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</w:tc>
      <w:tc>
        <w:tcPr>
          <w:tcW w:w="9015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mallCaps/>
              <w:color w:val="000080"/>
              <w:spacing w:val="20"/>
              <w:sz w:val="16"/>
              <w:szCs w:val="16"/>
            </w:rPr>
          </w:pPr>
          <w:r>
            <w:rPr>
              <w:rFonts w:cs="Cambria" w:ascii="Cambria" w:hAnsi="Cambria"/>
              <w:b/>
              <w:smallCaps/>
              <w:color w:val="000080"/>
              <w:spacing w:val="20"/>
              <w:sz w:val="16"/>
              <w:szCs w:val="16"/>
            </w:rPr>
            <w:t>WIELKOPOLSKIE CENTRUM PULMONOLOGII I TORAKOCHIRURGII</w:t>
          </w:r>
        </w:p>
      </w:tc>
    </w:tr>
    <w:tr>
      <w:trPr>
        <w:trHeight w:val="450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smallCaps/>
              <w:color w:val="000080"/>
              <w:spacing w:val="20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b/>
              <w:smallCaps/>
              <w:color w:val="000080"/>
              <w:spacing w:val="20"/>
              <w:sz w:val="16"/>
              <w:szCs w:val="16"/>
              <w:lang w:val="pl-PL"/>
            </w:rPr>
          </w:r>
        </w:p>
      </w:tc>
      <w:tc>
        <w:tcPr>
          <w:tcW w:w="77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Ankieta  – PRETRIAGE dla pacjentów przyjmowanych w sytuacji epidemiologicznej COVID-19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>Formularz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bCs/>
              <w:i w:val="false"/>
              <w:sz w:val="16"/>
              <w:lang w:val="pl-PL"/>
            </w:rPr>
            <w:t>F-1/P-1/CO1</w:t>
          </w:r>
        </w:p>
      </w:tc>
    </w:tr>
    <w:tr>
      <w:trPr>
        <w:trHeight w:val="487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r>
        </w:p>
      </w:tc>
      <w:tc>
        <w:tcPr>
          <w:tcW w:w="3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Właściciel dokumentu: 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20"/>
              <w:szCs w:val="20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Lekarz ds.Kontroli Zakażeń 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rPr>
              <w:rFonts w:ascii="Calibri" w:hAnsi="Calibri" w:cs="Calibri"/>
              <w:b/>
              <w:b/>
              <w:bCs/>
              <w:i w:val="false"/>
              <w:i w:val="false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Aktualna edycja obowiązuje od: 16.08.2022</w:t>
          </w:r>
        </w:p>
        <w:p>
          <w:pPr>
            <w:pStyle w:val="Heading8"/>
            <w:spacing w:before="0" w:after="0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Data wprowadzenia: 22.04.2020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z w:val="16"/>
              <w:szCs w:val="18"/>
            </w:rPr>
          </w:pPr>
          <w:r>
            <w:rPr>
              <w:rFonts w:cs="Calibri"/>
              <w:b/>
              <w:sz w:val="16"/>
              <w:szCs w:val="18"/>
            </w:rPr>
            <w:t>Edycja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">
    <w:name w:val="st"/>
    <w:qFormat/>
    <w:rPr/>
  </w:style>
  <w:style w:type="character" w:styleId="Hps">
    <w:name w:val="hps"/>
    <w:basedOn w:val="Domylnaczcionkaakapitu"/>
    <w:qFormat/>
    <w:rPr/>
  </w:style>
  <w:style w:type="character" w:styleId="Atn">
    <w:name w:val="atn"/>
    <w:basedOn w:val="Domylnaczcionka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15:00Z</dcterms:created>
  <dc:creator>Monika Pijanowska</dc:creator>
  <dc:description/>
  <dc:language>en-US</dc:language>
  <cp:lastModifiedBy>szielinska</cp:lastModifiedBy>
  <cp:lastPrinted>2021-02-11T13:34:00Z</cp:lastPrinted>
  <dcterms:modified xsi:type="dcterms:W3CDTF">2022-10-04T12:15:00Z</dcterms:modified>
  <cp:revision>2</cp:revision>
  <dc:subject/>
  <dc:title>WCPIT</dc:title>
</cp:coreProperties>
</file>